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agu Elekter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63258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ivi tn. 24 Võru 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info@kaguelekter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Gert Vab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8678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-76 km 13,3 ja T-77 ristmik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uressaare ringtee km 2,0 kuni Kihelkonna ristmikuni km 8,3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03.11. 2025 kuni 21.11.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sukohajoonise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20:00Z</dcterms:created>
  <dc:creator>kristjan</dc:creator>
  <dc:description/>
  <cp:keywords/>
  <dc:language>en-US</dc:language>
  <cp:lastModifiedBy>Eiko Jõgi</cp:lastModifiedBy>
  <cp:lastPrinted>2013-01-31T08:41:00Z</cp:lastPrinted>
  <dcterms:modified xsi:type="dcterms:W3CDTF">2025-11-03T10:53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